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квартирными  домам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. Фрязино </w:t>
        <w:tab/>
        <w:tab/>
        <w:tab/>
        <w:tab/>
        <w:tab/>
        <w:t xml:space="preserve">                    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0.03.2015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,  расположенными по 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 1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 xml:space="preserve"> Н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ахимова, д. 14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2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орького, д. 5, Лот № 3 - г. Фрязино, ул. Нахимова, д. 25, ул. Нахимова, д. 25а.</w:t>
      </w:r>
    </w:p>
    <w:p>
      <w:pPr>
        <w:pStyle w:val="ConsPlusNonformat"/>
        <w:bidi w:val="0"/>
        <w:ind w:left="0" w:right="0" w:firstLine="7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Михайлова Валентина Алексеевна – Первый заместитель Руководителя администрации г. Фрязино</w:t>
      </w:r>
    </w:p>
    <w:p>
      <w:pPr>
        <w:pStyle w:val="Normal"/>
        <w:autoSpaceDE w:val="false"/>
        <w:ind w:left="0" w:right="0" w:firstLine="7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лодинский А.В. - заместитель начальника отдела ЖКХ, транспорта и связи администрации г. Фрязино, Епифанова А.А. -  начальник отдела учета и распоряжения муниципальным имуществом КУИЖВ администрации г. Фрязино, Матвеева Л.Е. - начальник отдела экономики администрации г. Фрязино, Петрова В.А. -  главный специалист правового управления администрации г. Фрязино, Сапрыкина Л.В. - главный специалист отдела ЖКХ, ТиС администрации г. Фрязино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следующие заявки: 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1 на участие в открытом конкурсе по отбору управляющей организации по управлению многоквартирным домом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Нахимова, д. 14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1 ООО «Жилсервис»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онное письмо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от 18.03.2015 № 2138В/2015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2 общего собрания учредителей Общества с ограниченной ответственностью «Жилсервис» от 29 марта 2010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8 от 20 сентября 2010 г. Общества с ограниченной ответственностью  «Жилсервис» о назначении на должность генерального директора Вахранеевой Наталии Вадимовны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182 от 24.03.2015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протокола № 1 общего собрания учредителей Общества с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ой ответственностью  «Жилсервис» от 01 декабря 2009 г.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Устава Общества с ограниченной ответственностью 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 от 22 декабря 2009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свидетельства о постановке на учет российской организации в налоговом органе по месту ее нахождения от 22 декабря 2009 года;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сентября 2010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19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информационного письма об учёте в Статрегистре Федеральной службы госстатистики мособлстата от 14.01.2010 № 038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формы уведомления о начале осуществления предпринимательской деятельности, уведомление от 18.03.2015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, что ООО «Жилсервис» является действительным членом Некоммерческого партнерства саморегулируемой организации «Межрегиональная гильдия управляющих компаний в жилищно-коммунальном хозяйстве, регистрационный номер в реестре членов: 0137, дата выдачи 09 ноября 2012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прохождении повышения квалификации регистрационный номер  СЖ-163-2988, дата выдачи 2011 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09.02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на участие в консультационном семинаре 4-5 ок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5.04.2011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1.12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22.06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048 от 23.05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190/2014 от 12.12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валификационный аттестат № 298 Главного управления Московской области «Государственная жилищная инспекция Московской области», выданный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ООО «Лидер Инфо», выданного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грамоты Главы города Фрязино генеральному директору ООО «Жилсервис» от 15.03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зентация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Нахимова, д. 14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 квитанция о приеме налоговой декларации (расчета) в электронном вид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вводе сведений, указанных в налоговой декларации (расчете) в электронной форм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получении электронного документа (документов)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дтверждение даты отправки бухгалтерской отчетности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ухгалтерская отчетность субъектов малого предпринимательства от 31.03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№ 21102 об исполнении налогоплательщиком (плательщиком сбора, налоговым агентом) обязанности по уплате налогов, сбора пеней, штрафов по состоянию на 13.03.201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главного управления Министерства внутренних дел РФ по Московской области (ГУ МВД России по Московской области) от 26.02.2015 № В/6/П-3062 об отсутствии сведений о наличии судимости и факта уголовного преследования либо о прекращении уголовного преследования на территории Российской Федерации в отношении Вахранеевой Н.В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и актов проверок ГУ МО «Государственная жилищная инспекция МО»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равляющей организации ООО «Жилсервис».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 2 на участие в открытом конкурсе по отбору управляющей организации по управлению многоквартирным домом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Горького, д. 5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 1 ООО «Жилсервис»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онное письмо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от 11.03.2015 № 1888В/2015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2 общего собрания учредителей Общества с ограниченной ответственностью «Жилсервис» от 29 марта 2010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8 от 20 сентября 2010 г. Общества с ограниченной ответственностью  «Жилсервис» о назначении на должность генерального директора Вахранеевой Наталии Вадимовны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181 от 24.03.2015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протокола № 1 общего собрания учредителей Общества с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ой ответственностью  «Жилсервис» от 01 декабря 2009 г.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Устава Общества с ограниченной ответственностью 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 от 22 декабря 2009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свидетельства о постановке на учет российской организации в налоговом органе по месту ее нахождения от 22 декабря 2009 года;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сентября 2010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19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информационного письма об учёте в Статрегистре Федеральной службы госстатистики мособлстата от 14.01.2010 № 038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формы уведомления о начале осуществления предпринимательской деятельности, уведомление от 18.03.2015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, что ООО «Жилсервис» является действительным членом Некоммерческого партнерства саморегулируемой организации «Межрегиональная гильдия управляющих компаний в жилищно-коммунальном хозяйстве, регистрационный номер в реестре членов: 0137, дата выдачи 09 ноября 2012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прохождении повышения квалификации регистрационный номер  СЖ-163-2988, дата выдачи 2011 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09.02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на участие в консультационном семинаре 4-5 ок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5.04.2011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1.12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22.06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048 от 23.05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190/2014 от 12.12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валификационный аттестат № 298 Главного управления Московской области «Государственная жилищная инспекция Московской области», выданный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ООО «Лидер Инфо», выданного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грамоты Главы города Фрязино генеральному директору ООО «Жилсервис» от 15.03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зентация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Горького, д. 5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 квитанция о приеме налоговой декларации (расчета) в электронном вид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дтверждение даты отправки бухгалтерской отчетности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получении электронного документа (документов)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вводе сведений, указанных в налоговой декларации (расчете) в электронной форм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бухгалтерская отчетность субъектов малого предпринимательства от 31.03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№ 21101 об исполнении налогоплательщиком (плательщиком сбора, налоговым агентом) обязанности по уплате налогов, сбора пеней, штрафов по состоянию на 13.03.2015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главного управления Министерства внутренних дел РФ по Московской области (ГУ МВД России по Московской области) от 26.02.2015 № В/6/П-3062 об отсутствии сведений о наличии судимости и факта уголовного преследования либо о прекращении уголовного преследования на территории Российской Федерации в отношении Вахранеевой Н.В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и актов проверок ГУ МО «Государственная жилищная инспекция МО»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равляющей организации ООО «Жилсервис».</w:t>
      </w:r>
    </w:p>
    <w:p>
      <w:pPr>
        <w:pStyle w:val="ConsPlusNonformat"/>
        <w:bidi w:val="0"/>
        <w:ind w:left="0" w:right="0" w:firstLine="6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Лот №3 на участие в открытом конкурсе по отбору управляющей организации по управлению многоквартирными домами по адресу: Московская область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. Фрязино,  ул. Нахимова, д. 25, ул. Нахимова, д. 25а</w:t>
      </w:r>
    </w:p>
    <w:p>
      <w:pPr>
        <w:pStyle w:val="ConsPlusNonformat"/>
        <w:bidi w:val="0"/>
        <w:ind w:left="0" w:right="0" w:firstLine="6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ъяснение сведений, содержащихся в документах, представленных претендентами: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явка №1 ООО «Жилсервис»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заявка на участие  в конкурсе по отбору управляющей организации для управления многоквартирным домом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онное письмо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от 18.03.2015 № 2138В/2015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отокола №2 общего собрания учредителей Общества с ограниченной ответственностью «Жилсервис» от 29 марта 2010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Приказа № 18 от 20 сентября 2010 г. Общества с ограниченной ответственностью  «Жилсервис» о назначении на должность генерального директора Вахранеевой Наталии Вадимовны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латежное поручение № 186 от 26.03.2015 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протокола № 1 общего собрания учредителей Общества с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граниченной ответственностью  «Жилсервис» от 01 декабря 2009 г.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Фрязино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опия Устава Общества с ограниченной ответственностью 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  от 22 декабря 2009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я свидетельства о постановке на учет российской организации в налоговом органе по месту ее нахождения от 22 декабря 2009 года; 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сентября 2010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19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о внесении записи в Единый государственный реестр юридических лиц от 20 марта 2013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информационного письма об учёте в Статрегистре Федеральной службы госстатистики мособлстата от 14.01.2010 № 038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формы уведомления о начале осуществления предпринимательской деятельности, уведомление от 18.03.2015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видетельства удостоверяющего, что ООО «Жилсервис» является действительным членом Некоммерческого партнерства саморегулируемой организации «Межрегиональная гильдия управляющих компаний в жилищно-коммунальном хозяйстве, регистрационный номер в реестре членов: 0137, дата выдачи 09 ноября 2012 год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прохождении повышения квалификации регистрационный номер  СЖ-163-2988, дата выдачи 2011 год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09.02.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на участие в консультационном семинаре 4-5 октября 2012 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5.04.2011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11.12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Института экономики, управления и социальных отношений о краткосрочном повышении квалификации от 22.06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048 от 23.05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удостоверения о краткосрочном повышении квалификации ОНО ДПО «Межотраслевой учебный центр ЖКХ»  № 0190/2014 от 12.12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валификационный аттестат № 298 Главного управления Московской области «Государственная жилищная инспекция Московской области», выданный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сертификата ООО «Лидер Инфо», выданного Вахранеевой Н.В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пия грамоты Главы города Фрязино генеральному директору ООО «Жилсервис» от 15.03.2013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зентация ООО «Жилсервис»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Нахимова, д. 25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обязательных работ и услуг по содержанию и ремонту общего имущества собственников помещений в многоквартирном доме по адресу: ул. Нахимова, д. 25а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 квитанция о приеме налоговой декларации (расчета) в электронном вид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вводе сведений, указанных в налоговой декларации (расчете) в электронной форме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извещение о получении электронного документа (документов);</w:t>
      </w:r>
    </w:p>
    <w:p>
      <w:pPr>
        <w:pStyle w:val="Header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дтверждение даты отправки бухгалтерской отчетности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ухгалтерская отчетность субъектов малого предпринимательства от 31.03.2014г.;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равка № 21100 об исполнении налогоплательщиком (плательщиком сбора, налоговым агентом) обязанности по уплате налогов, сбора пеней, штрафов по состоянию на 13.03.2015г.;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пии актов проверок ГУ МО «Государственная жилищная инспекция МО»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равляющей организации ООО «Жилсервис»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bidi w:val="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протокол составлен в трех экземплярах на  7 листах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седатель комисси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хайлова В.А.</w:t>
        <w:tab/>
        <w:tab/>
        <w:t xml:space="preserve">            </w:t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одинский А.В.</w:t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пифанова А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веева Л.Е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рова В.А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прыкина Л.В.</w:t>
        <w:tab/>
        <w:tab/>
        <w:tab/>
        <w:tab/>
        <w:t>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30" 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</w:rPr>
        <w:t>мар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15 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sz w:val="24"/>
      <w:szCs w:val="24"/>
      <w:lang w:bidi="ru-RU"/>
    </w:rPr>
  </w:style>
  <w:style w:type="character" w:styleId="Style17">
    <w:name w:val="Нижний колонтитул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19:00Z</dcterms:created>
  <dc:creator>ConsultantPlus</dc:creator>
  <dc:description/>
  <dc:language>en-US</dc:language>
  <cp:lastModifiedBy>Шаврикова</cp:lastModifiedBy>
  <cp:lastPrinted>2015-03-30T17:16:00Z</cp:lastPrinted>
  <dcterms:modified xsi:type="dcterms:W3CDTF">2013-08-21T12:20:00Z</dcterms:modified>
  <cp:revision>8</cp:revision>
  <dc:subject/>
  <dc:title>ÏÐÎÒÎÊÎË</dc:title>
</cp:coreProperties>
</file>